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14139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694216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